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it-IT"/>
        </w:rPr>
        <w:t xml:space="preserve">D. Autiero, J. Aysto, A. Badertscher, L. Bezrukov, J. Bouchez, A. Bueno, J. Busto, J.-E. Campagne, Ch. Cavata, L. Chaussard, A. de Bellefon, Y. Declais,  J. Dumarchez, J. Ebert, T. Enqvist, A. Ereditato, F. von Feilitzsch, P. Fileviez Perez, M. Goger-Neff, S. Gninenko, W. Gruber, C. Hagner, M. Hess, K. A. Hochmuth, J. Kisiel, L. Knecht,  I. Kreslo, V. A. Kudryavtsev, P. Kuusiniemi, T. Lachenmaier, M. Laffranchi, B. Lefievre, P. K. Lightfoot, M. Lindner, J. Maalampi, M. Maltoni, A. Marchionni, T. Marrodan Undagoitia, J. Marteau, A. Meregaglia, M. Messina, M. Mezzetto, A. Mirizzi, L. Mosca, U. Moser, A. Muller, G. Natterer, L. Oberauer, P. Otiougova, T. Patzak, J. Peltoniemi, W. Potzel, C .Pistillo, G.G. Raffelt, E. Rondio, M. Roos, B. Rossi, A. Rubbia, N. Savvinov, T. Schwetz, J. Sobczyk, N. J. C. Spooner, D. Stefan, A. Tonazzo, W. Trzaska, J. Ulbricht, C. Volpe, J. Winter, M. Wurm, A. Zalewska, R. Zimmermann </w:t>
      </w:r>
    </w:p>
    <w:sectPr>
      <w:type w:val="nextPage"/>
      <w:pgSz w:w="11906" w:h="16838"/>
      <w:pgMar w:left="1417" w:right="2775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0000FF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38:00Z</dcterms:created>
  <dc:creator>J.E Campagne</dc:creator>
  <dc:description/>
  <dc:language>en-US</dc:language>
  <cp:lastModifiedBy>J.E Campagne</cp:lastModifiedBy>
  <dcterms:modified xsi:type="dcterms:W3CDTF">2007-05-22T12:01:00Z</dcterms:modified>
  <cp:revision>2</cp:revision>
  <dc:subject/>
  <dc:title>D</dc:title>
</cp:coreProperties>
</file>